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6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111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91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80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821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449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938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94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32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597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58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1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79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456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193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