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99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479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33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83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939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875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46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41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3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26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33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0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52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