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423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398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146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908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657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599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495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910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226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203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122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604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749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200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610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292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85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