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021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477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915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3230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688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949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9842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161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343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330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220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186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4101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8983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5832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