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782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35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873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861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54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304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51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979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434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58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416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1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135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