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68878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72873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54957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11154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63770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99634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89484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52715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92568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27345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9438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22900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37093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65199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97920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11953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08337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