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30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70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89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647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95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91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12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768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7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48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62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89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42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509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