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330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648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520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283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528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247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764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038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75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516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931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94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130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