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703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073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87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212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17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685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036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95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06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189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91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28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198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3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483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454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12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