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474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781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627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183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259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356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853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878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948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369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627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893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928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804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426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