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420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083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295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109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775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20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886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528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240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8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302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575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243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