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905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070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231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030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087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574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488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762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253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85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13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566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764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940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456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228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242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