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63350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53310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89735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203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05604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97146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87614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85068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09506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19667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10955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90180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64191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5400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10462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