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306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87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31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192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17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32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31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277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718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37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67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3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449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