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205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850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819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034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718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100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533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367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652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724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315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794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54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259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802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813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166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