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1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689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451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73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65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105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273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13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421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640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04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60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06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78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135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