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29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234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20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6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5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626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745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6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4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031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20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8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6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