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507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685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152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646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59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8713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351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610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66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999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33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427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167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199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05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604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244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