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4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34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43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12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2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108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914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07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80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1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3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92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82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09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77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