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953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509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342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429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194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410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357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285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429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756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313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464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793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