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237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131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812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36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080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035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022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771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067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192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176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392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09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247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571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232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597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