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38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303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58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367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910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30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19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941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364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029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64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306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86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152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78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