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330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518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137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445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463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269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728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270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054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113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672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668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062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