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108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817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726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86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809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906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434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882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845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040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246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552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102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840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51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956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922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