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73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956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135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37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102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605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0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802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209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407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588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898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775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104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18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