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149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9847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0810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1046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2791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8592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56674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6847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4843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7310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646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373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2199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