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219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68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505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427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905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469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848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027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071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7572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98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158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146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402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353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180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384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