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95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112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481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94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879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13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39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304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94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4273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379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519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7875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3535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4310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