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861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79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612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94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7270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250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59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407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027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2196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57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13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857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