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05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122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71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951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4530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039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096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31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836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615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285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43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485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5786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027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040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780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