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83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898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71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28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206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19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3394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88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4240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780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21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999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266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350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8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