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81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06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806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34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92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80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44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093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452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61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7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92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