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026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322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69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677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417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557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280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003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525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041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96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282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220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992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064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332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50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