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740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36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383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485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370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895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325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467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115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70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02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707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227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561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760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