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7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0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566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1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97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39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21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9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05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5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65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7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64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