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5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18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84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124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08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03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182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55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3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293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36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84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534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169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820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06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87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