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68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944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20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190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881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100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126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95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581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025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714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070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2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832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47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