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390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941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386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249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610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947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039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54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489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445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332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06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308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