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27879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89151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74313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65415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61260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96083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46993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89033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89892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4297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33038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5735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65505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68482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95286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58466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50881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