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76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225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697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22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878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079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694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010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96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062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753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8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974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42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31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