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0268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0947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76475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6559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20456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23488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08160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2184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84186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09908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81996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6272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17154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