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55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99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3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6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73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38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92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66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43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03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4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0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978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04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2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9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101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