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119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039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958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565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826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177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437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816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478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290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391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680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326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688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390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