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8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05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24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1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622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13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183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350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26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206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8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83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40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