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4426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2515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4899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8161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0442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8793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5121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093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6911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9090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279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362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8114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3926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642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9597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1901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