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3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282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25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1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417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792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09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8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83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52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668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26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13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563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39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