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6934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7395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53097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702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7379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6512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6696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1615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33676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5361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203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66992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1220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