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951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730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72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60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53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44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1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05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8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36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18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6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57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201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34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950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18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