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647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326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429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805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129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62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535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374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200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552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469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848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297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17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816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