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63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45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711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6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709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021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04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8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7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42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9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1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07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